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72" w:firstLine="708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  <w:tab w:val="left" w:pos="10800" w:leader="none"/>
        </w:tabs>
        <w:ind w:left="10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токолом заседания комиссии по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ведению административной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еформы и повышению качества предоставляемых государственных и муниципальных услуг 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>в Астраханской области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_______________  №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услуг, предоставление которых организовано в центрах оказания услуг для бизнеса, предоставляющих услуги юридическим лицам, индивидуальным предпринимателям и гражданам, планирующим начать предпринимательскую деятельность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1278"/>
        <w:gridCol w:w="3329"/>
      </w:tblGrid>
      <w:tr>
        <w:trPr>
          <w:trHeight w:val="23" w:hRule="atLeast"/>
          <w:cantSplit w:val="true"/>
        </w:trPr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еречень услуг, обязательных к организации предоставления в центрах оказания услуг для бизнеса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юридических лиц, физических лиц в качестве индивидуальных предпринимателей и крестьянских (фермерских) хозяйств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ведений и документов, содержащихся в Едином государственном реестре юридических лиц и Едином государственном реестре индивидуальных предпринимателей (в части предоставления по запросам физических и юридических лиц выписок из указанных реестров, за исключением выписок, содержащих сведения ограниченного доступа)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выписки из Единого государственного реестра налогоплательщиков (в части предоставления по запросам физических и юридических лиц выписок из указанного реестра, за исключением сведений, содержащих налоговую тайну)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заинтересованным лицам сведений, содержащихся в реестре дисквалифицированных лиц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платное информирование (в том числе в письменной форме) налогоплательщиков, плательщиков сборов, плательщиков страховых взносов и налоговых агентов о действующих налогах и сборах, страховых взносах, законодательстве Российской Федерации о налогах и сборах и принятых в соответствии с ним нормативных правовых актах, порядке исчисления и уплаты налогов и сборов, страховых взносов, правах и обязанностях налогоплательщиков, плательщиков сборов, плательщиков страховых взносов и налоговых агентов, полномочиях налоговых органов и их должностных лиц (в части приема запроса и выдачи справки об исполнении налогоплательщиком (плательщиком сборов, плательщиком страховых взносов, налоговым агентом) обязанности по уплате налогов, сборов, страховых взносов, пеней, штрафов, процентов)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ый кадастровый учет недвижимого имущества и (или) государственная регистрация прав на недвижимое имущество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едеральная служба государственной регистрации, кадастра и картографии и 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 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ведений, содержащихся в Едином государственном реестре недвижимости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нформации по находящимся на исполнении исполнительным производствам в отношении физического и юридического лиц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едеральная служба судебных приставов 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а по подбору по заданным параметрам информации о недвижимом имуществе, включенном в перечни государственного и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, и свободном от прав третьих лиц.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орпорация «МСП»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а по предоставлению по заданным параметрам информации об организации участия субъектов малого и среднего предпринимательства в закупках товаров, работ, услуг, в том числе инновационной продукции, высокотехнологичной продукции, конкретных заказчиков, определенных Правительством Российской Федерации в соответствии с Федеральным законом от 18.07.2011 № 223-ФЗ «О закупках товаров, работ, услуг отдельными видами юридических лиц»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а по предоставлению по заданным параметрам информации о формах и условиях финансовой поддержки субъектов малого и среднего предпринимательства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а по информированию о тренингах по программам обучения АО «Корпорация «МСП» и электронной записи на участие в таких тренингах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а по предоставлению по заданным параметрам информации об объемах и номенклатуре закупок конкретных и отдельных заказчиков, определенных в соответствии с Федеральным законом от 18.07.2011 № 223-ФЗ «О закупках товаров, работ, услуг отдельными видами юридических лиц», у субъектов малого и среднего предпринимательства в текущем году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а по предоставлению информации об органах государственной власти Российской Федерации, органах местного самоуправления, организациях, образующих инфраструктуру поддержки субъектов малого и среднего предпринимательства, о мерах и условиях поддержки, предоставляемой на федеральном, региональном и муниципальном уровнях субъектам малого и среднего предпринимательства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регистрации на Портале Бизнес-навигатора МСП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а по регистрации на интернет-платформе знаний и сервисов для бизнеса 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О «Деловая среда»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предоставлению доступа к интернет-платформе знаний и сервисов для бизнеса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счета и расчетно-кассовое обслужива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ны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выдача сертификата ключа проверки квалифицированной электронной подпис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яющие центры</w:t>
            </w:r>
          </w:p>
        </w:tc>
      </w:tr>
      <w:tr>
        <w:trPr>
          <w:trHeight w:val="23" w:hRule="atLeast"/>
          <w:cantSplit w:val="true"/>
        </w:trPr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мендуемый перечень услуг и мер поддержки для организации предоставления 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ентрах оказания услуг для бизнеса</w:t>
            </w:r>
          </w:p>
        </w:tc>
      </w:tr>
      <w:tr>
        <w:trPr>
          <w:trHeight w:val="581" w:hRule="atLeast"/>
          <w:cantSplit w:val="true"/>
        </w:trPr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федеральных органов исполнительной власти, органов государственных внебюджетных фондов, иных органов и организаций, предоставление которых может быть организовано в центрах оказания услуг для бизнеса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страция и снятие с регистрационного учета страхователей - юридических лиц по месту нахождения обособленных подразделений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нд социального страхования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 документов, служащих основаниями для исчисления и уплаты (перечисления) страховых взносов, а также документов, подтверждающих правильность исчисления и своевременность уплаты (перечисления) страховых взносов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страция и снятие с регистрационного учета страхователей - физических лиц, заключивших трудовой договор с работником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страхователей и снятие с учета страхователей - физических лиц, обязанных уплачивать страховые взносы в связи с заключением гражданско-правового договора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4-ФСС)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тверждение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- юридического лица, а также видов экономической деятельности подразделений страхователя, являющихся самостоятельными классификационными единицами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платное информирование плательщиков страховых взносов о законодательстве Российской Федерации о страховых взносах и принятых в соответствии с ним нормативных правовых актах, порядке исчисления и уплаты страховых взносов, правах и обязанностях плательщиков страховых взносов, полномочиях Фонда социального страхования Российской Федерации, территориальных органов Фонда социального страхования Российской Федерации и их должностных лиц, а также предоставление форм расчетов по начисленным и уплаченным страховым взносам и разъяснение порядка их заполнения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подключению (технологическому присоединению) к сетям (системам) электро-, газо-, водо-, теплоснабжения и водоотведе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Ресурсоснабжающи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Услуги исполнительных органов государственной власти и органов местного самоуправления муниципальных образований Астраханской области, предоставление которых может быть организовано в центрах оказания услуг для бизнеса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рование розничной продажи алкогольной продукци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Астраха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осуществление деятельности по перевозке пассажиров и багажа легковым такси на территории Астраханской област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омышленности, транспорта и природных ресурсов Астраха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szCs w:val="28"/>
              </w:rPr>
              <w:t>30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гражданам в поиске подходящей работы, а работодателям в подборе необходимых работников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Агентство по занятости населения Астраха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szCs w:val="28"/>
              </w:rPr>
              <w:t>31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 положении на рынке труда в Астраханской област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Агентство по занятости населения Астраха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szCs w:val="28"/>
              </w:rPr>
              <w:t>32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Агентство по управлению государственным имуществом Астраха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szCs w:val="28"/>
              </w:rPr>
              <w:t>33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 муниципального образова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szCs w:val="28"/>
              </w:rPr>
              <w:t>34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оведение внутрихозяйственных работ, связанных с нарушением почвенного покров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szCs w:val="28"/>
              </w:rPr>
              <w:t>35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разрешений на установку и эксплуатацию рекламных конструкций на территории муниципального образова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szCs w:val="28"/>
              </w:rPr>
              <w:t>36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строительство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инистерство строительства и жилищно-коммунального хозяйства Астраханской области/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szCs w:val="28"/>
              </w:rPr>
              <w:t>37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szCs w:val="28"/>
              </w:rPr>
              <w:t>38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ввод объекта в эксплуатацию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инистерство строительства и жилищно-коммунального хозяйства Астраханской области/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объекту адресации адреса или аннулирование его адрес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земельного участка, находящегося в муниципальной собственности, или земельного участка, государственная собственность на который не разграничена, гражданину или юридическому лицу в собственность бесплатно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без проведения торгов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в аренду или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без проведения торгов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в безвозмездное пользование земельных участков, находящихся в муниципальной собственности, или земельных участков, государственная собственность на которые не разграничен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в постоянное (бессрочное) пользование земельных участков, находящихся в муниципальной собственности, или земельных участков, государственная собственность на которые не разграничен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и сервисы органов и организаций, которые могут быть рекомендованы организациям, на базе которых создаются центры оказания услуг для бизнеса, к предоставлению в центрах оказания услуг для бизнес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34" w:hanging="0"/>
              <w:contextualSpacing w:val="false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ведению (восстановлению) бухгалтерского и налогового учета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Услуги в области бухгалтерского учета, финансового аудита, налогового консульт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одготовке и сдаче бухгалтерской и налоговой отчетности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ведению персонифицированного учета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расчету и начислению заработной платы, налогов, взносов в социальные фонды, подготовке и сдачи соответствующей отчетности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консультированию по вопросам организации и (или) ведения бухгалтерского учета, включая вопросы по составлению и представлению бухгалтерской (финансовой) отчетности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остановке бухгалтерского и налогового учета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налоговому консультированию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приобретению, модернизации, аренде контрольно-кассовой техники, товароучетного программного обеспечения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страхованию транспортных средств 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Услуги по страхованию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ельскохозяйственного страхования для юридических лиц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рахованию гражданской ответственности владельцев транспортных средств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бизнес-планированию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Услуги по вопросам управления бизнесом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развития хозяйственной деятельности и реструктуризации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юридическим консультациям и представительству в судебных процедурах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очного и дистанционного бизнес-образования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Услуги, связанные с персоналом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и по вопросам трудовых ресурсов (наем персонала, заработная плата, гарантии и компенсации, проверка и оценка работы персонала, обучение сотрудников, соблюдение нормативных требований по охране труда и т.д.)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даче в аренду (внаем) собственного или арендованного недвижимого имущества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связанные с имуще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ценке имущества и нематериальных активов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технической инвентаризации недвижимого имущества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кадастровой деятельности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чатей юридических лиц и индивидуальных предпринимателей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Сервисные услуги (услуги, сопровождающие процесс получения основных услуг)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е действия в Единой системе идентификации и аутентификации (ЕСИА)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о-множительные услуги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1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аспечатке информации и документов с электронных носителей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Данные услуги предоставляются в центрах оказания услуг для бизнеса только юридическим лицам, индивидуальным предпринимателям и гражданам, планирующим начать предпринимательскую деятельность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8" w:top="1985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луги и поставщики соответствующих услуг выбираются организацией, на базе которой создается центр оказания услуг для бизнеса, в соответствии с действующим законодательством, а также документами, регулирующими порядок предоставления услуг, сервисов и мер поддержки в центрах оказания услуг для бизнес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Num0">
    <w:name w:val="num0"/>
    <w:qFormat/>
    <w:rPr/>
  </w:style>
  <w:style w:type="character" w:styleId="Style17">
    <w:name w:val="Текст сноски Знак"/>
    <w:qFormat/>
    <w:rPr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276" w:before="0" w:after="60"/>
      <w:jc w:val="both"/>
    </w:pPr>
    <w:rPr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54:00Z</dcterms:created>
  <dc:creator>AMarkelova</dc:creator>
  <dc:description/>
  <cp:keywords/>
  <dc:language>en-US</dc:language>
  <cp:lastModifiedBy>Вороненкина Оксана Валерьевна</cp:lastModifiedBy>
  <cp:lastPrinted>2018-04-17T13:57:00Z</cp:lastPrinted>
  <dcterms:modified xsi:type="dcterms:W3CDTF">2018-04-25T07:59:00Z</dcterms:modified>
  <cp:revision>29</cp:revision>
  <dc:subject/>
  <dc:title>Пояснительная записка</dc:title>
</cp:coreProperties>
</file>